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2847839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13958858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77558092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83983273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03566360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56616760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109338584"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87656419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